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60"/>
        <w:gridCol w:w="408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НАВАБЫХАУСКІ СЕЛЬСК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ДВАЦЦАЦЬ СЁМАГА СКЛІКАНН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be-BY"/>
              </w:rPr>
            </w:pPr>
            <w:r>
              <w:rPr>
                <w:rFonts w:cs="Arial" w:ascii="Arial" w:hAnsi="Arial"/>
                <w:b/>
                <w:sz w:val="28"/>
                <w:lang w:val="be-BY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ВОБЫХОВСКИЙ  СЕЛЬ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ДВАДЦАТЬ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ЕДЬМОГО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 СОЗЫ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РАШЭНН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e-BY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30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декабря 201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6</w:t>
            </w:r>
            <w:r>
              <w:rPr>
                <w:rFonts w:cs="Arial" w:ascii="Arial" w:hAnsi="Arial"/>
                <w:b/>
                <w:sz w:val="30"/>
                <w:szCs w:val="30"/>
              </w:rPr>
              <w:t xml:space="preserve"> г. № 2</w:t>
            </w:r>
            <w:r>
              <w:rPr>
                <w:rFonts w:cs="Arial" w:ascii="Arial" w:hAnsi="Arial"/>
                <w:b/>
                <w:sz w:val="30"/>
                <w:szCs w:val="30"/>
                <w:lang w:val="en-US"/>
              </w:rPr>
              <w:t>3</w:t>
            </w:r>
            <w:r>
              <w:rPr>
                <w:rFonts w:cs="Arial" w:ascii="Arial" w:hAnsi="Arial"/>
                <w:b/>
                <w:sz w:val="30"/>
                <w:szCs w:val="30"/>
              </w:rPr>
              <w:t>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 xml:space="preserve">аг. </w:t>
            </w:r>
            <w:r>
              <w:rPr>
                <w:rFonts w:cs="Arial" w:ascii="Arial" w:hAnsi="Arial"/>
                <w:b/>
                <w:sz w:val="30"/>
                <w:szCs w:val="30"/>
              </w:rPr>
              <w:t>Новы Быха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аг. Новый Бых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О бюджете Новобыховского</w:t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  <w:t>сельского Совета на 2017 год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На основании пункта 3 статьи 100 Бюджетного кодекса Республики Беларусь, пункта 1 статьи 13 и подпункта 1.2 пункта 1 статьи 17 Закона Республики Беларусь от 04 января 2010 года «О местном управлении и самоуправлении в Республике Беларусь» Новобыховский сельский Совет депутатов 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твердить бюджет сельского Совета на 2017 год по доходам и расходам в сумме 76 223,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30"/>
          <w:szCs w:val="30"/>
        </w:rPr>
        <w:t>Установить на 2017 год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ходы бюджета сельского Совета в сумме 76 223,00 рублей согласно приложению 1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ходы бюджета по функциональной классификации расходов по разделам, подразделам и видам расходов в сумме 76 223,00 рублей согласно приложению 2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пределение бюджетных назначений в соответствии с ведомственной классификацией расходов бюджета сельского Совета и функциональной классификацией расходов бюджета согласно приложению 3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еречень государственных программ и подпрограмм, финансирование которых предусматривается за счет средств сельсовета, в разрезе ведомственной классификации расходов и функциональной классификации расходов бюджета сельсовета, согласно приложению 4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3. Утвердить размер оборотной кассовой наличности по бюджету сельского Совета на 1 января 2018 года в сумме 550,00 рублей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4. Создать в бюджете сельсовета резервный фонд Новобыховского сельского исполнительного комитета и установить его в размере 327,00 рублей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5. Новобыховскому сельскому исполнительному комитету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1. принять меры, необходимые для исполнения настоящего решени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2. в 2017 году при необходимости в установленном порядке вносить Новобыховскому сельскому Совету депутатов предложения об уточнении отдельных показателей районного бюджета на 2017 го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 Настоящее решение вступает в силу с 1 января 2017 го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left="720" w:hanging="720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Новобыховского</w:t>
      </w:r>
    </w:p>
    <w:p>
      <w:pPr>
        <w:pStyle w:val="Normal"/>
        <w:ind w:left="720" w:hanging="720"/>
        <w:rPr/>
      </w:pPr>
      <w:r>
        <w:rPr>
          <w:sz w:val="30"/>
          <w:szCs w:val="30"/>
        </w:rPr>
        <w:t>сельского  Совета депутатов                                                  В.М.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6:00Z</dcterms:created>
  <dc:creator>user</dc:creator>
  <dc:description/>
  <cp:keywords/>
  <dc:language>en-US</dc:language>
  <cp:lastModifiedBy>Новобыховский С С</cp:lastModifiedBy>
  <cp:lastPrinted>2017-01-31T15:29:00Z</cp:lastPrinted>
  <dcterms:modified xsi:type="dcterms:W3CDTF">2017-01-31T12:30:00Z</dcterms:modified>
  <cp:revision>16</cp:revision>
  <dc:subject/>
  <dc:title>Магілёўская вобласць</dc:title>
</cp:coreProperties>
</file>