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39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 xml:space="preserve">Быхаўскі раённы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НАВАБЫХАУСКI  СЕЛЬСК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СЁМАГА СКЛІКАННЯ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Быховский районный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НОВОБЫХОВ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СЕДЬМОГО СОЗЫВА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702"/>
        <w:gridCol w:w="3972"/>
      </w:tblGrid>
      <w:tr>
        <w:trPr>
          <w:trHeight w:val="381" w:hRule="atLeast"/>
          <w:cantSplit w:val="true"/>
        </w:trPr>
        <w:tc>
          <w:tcPr>
            <w:tcW w:w="425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АШЭНН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3 марта  2017 г. № 24-2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65"/>
        <w:gridCol w:w="3762"/>
      </w:tblGrid>
      <w:tr>
        <w:trPr/>
        <w:tc>
          <w:tcPr>
            <w:tcW w:w="41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  <w:t>аг. Новы Быхау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аг. Новый Быхов</w:t>
            </w:r>
          </w:p>
        </w:tc>
      </w:tr>
    </w:tbl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    Новобыховского   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 за 2016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Новобыховский сельски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бюджета Новобыховского  сельского исполнительного комитета за 2016 год по доходам  в  сумме   98 256,62 рублей  и  расходам  в  сумме 101 529,29 рублей с дефицитом в сумме 3 272,67 рублей согласно приложению.</w:t>
      </w:r>
    </w:p>
    <w:p>
      <w:pPr>
        <w:pStyle w:val="Normal"/>
        <w:tabs>
          <w:tab w:val="clear" w:pos="708"/>
          <w:tab w:val="left" w:pos="657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 Интернет-сайте Быховского районного исполнительного комит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/>
      </w:pPr>
      <w:r>
        <w:rPr>
          <w:sz w:val="30"/>
          <w:szCs w:val="30"/>
        </w:rPr>
        <w:t>сельского Совета депутатов                                                 В.М.Сидоренк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8:12:00Z</dcterms:created>
  <dc:creator>Novobyxovskij_SS</dc:creator>
  <dc:description/>
  <cp:keywords/>
  <dc:language>en-US</dc:language>
  <cp:lastModifiedBy>Новобыховский С С</cp:lastModifiedBy>
  <cp:lastPrinted>2017-03-22T15:32:00Z</cp:lastPrinted>
  <dcterms:modified xsi:type="dcterms:W3CDTF">2017-03-22T12:33:00Z</dcterms:modified>
  <cp:revision>3</cp:revision>
  <dc:subject/>
  <dc:title/>
</cp:coreProperties>
</file>